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clocks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locks's COPYRIGHT HOLDER This file is distributed under the same license as the gnome-clocks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locks's COPYRIGHT HOLDER This file is distributed under the same license as the gnome-clocks package. FIRST AUTHOR &lt;;EMAIL@ADDRESS&gt;;, YEAR. Daniel Mustieles &lt;;daniel.mustieles@gmail.com&gt;;,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locks's COPYRIGHT HOLDER This file is distributed under the same license as the gnome-clocks package. Enrico Nicoletto &lt;;liverig@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locks's COPYRIGHT HOLDER This file is distributed under the same license as the gnome-clocks package. Christian Kirbach &lt;;Christian.Kirbach@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locks's COPYRIGHT HOLDER This file is distributed under the same license as the gnome-clocks package. Baurzhan Muftakhidinov &lt;;baurthefirst@gmail.com&gt;;,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locks's COPYRIGHT HOLDER This file is distributed under the same license as the gnome-clocks package. Andika Triwidada &lt;;andika@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locks's COPYRIGHT HOLDER This file is distributed under the same license as the gnome-cloc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olo Borelli &lt;;pborell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sted translators This file is distributed under the same license as the gnome-cloc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rasimir Chonov &lt;;mk2616@abv.bg&gt;;. This file is distributed under the same license as the gnome-clocks package. Krasimir Chonov &lt;;mk2616@abv.b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clocks package. Seán de Búrca &lt;;leftmostcat@gmail.com&gt;;,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vgeny Bobkin &lt;;evgen.ibq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This file is distributed under the same license as the gnome-clocks package. Kallaya Songklang &lt;;songklang10@gmail.com&gt;;, 2012-2013. Kittiphong Meesawat &lt;;ktphong@elec.kku.ac.th&gt;;, 2013. Akom Chotiphantawanon &lt;;knight2000@gmail.com&gt;;,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This file is distributed under the same license as the gnome-cloc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2016-2017 gnome-clocks's COPYRIGHT HOLDER This file is distributed under the same license as the gnome-clocks package. Kenneth Nielsen &lt;;k.nielsen81@gmail.com&gt;;, 2012-2014. Ask Hjorth Larsen &lt;;asklarsen@gmail.com&gt;;, 2013, 2015-2016. scootergrisen 2016. Joe Hansen &lt;;joedalton2@yahoo.dk&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2017 the gnome-clocks copyright holder This file is distributed under the same license as the gnome-clocks package. Paolo Borelli &lt;;pborelli@gnome.org&gt;;, 2012. Milo Casagrande &lt;;milo@ubuntu.com&gt;;,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nome-clocks's COPYRIGHT HOLDER This file is distributed under the same license as the gnome-clocks package.</w:t>
      </w:r>
    </w:p>
    <w:p>
      <w:pPr>
        <w:pStyle w:val="Normal"/>
        <w:spacing w:lineRule="exact" w:line="420"/>
        <w:rPr/>
      </w:pPr>
      <w:r>
        <w:rPr>
          <w:rFonts w:cs="Arial" w:ascii="Arial" w:hAnsi="Arial"/>
          <w:color w:val="000000"/>
          <w:sz w:val="20"/>
          <w:szCs w:val="20"/>
          <w:shd w:fill="FFFFFF" w:val="clear"/>
        </w:rPr>
        <w:t>Copyright (C) 2012, 2013 Free Software Foundation, Inc. This file is distributed under the same license as the gnome-clocks package. Dušan Kazik &lt;;prescott66@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locks's COPYRIGHT HOLDER This file is distributed under the same license as the gnome-clocks package. Žygimantas Beručka &lt;;zygis@gnome.org&gt;;, 2012. Aurimas Černius &lt;;aurisc4@gmail.com&gt;;, 2012, 2013, 2014, 2015, 2016, 2017.</w:t>
      </w:r>
    </w:p>
    <w:p>
      <w:pPr>
        <w:pStyle w:val="Normal"/>
        <w:spacing w:lineRule="exact" w:line="420"/>
        <w:rPr/>
      </w:pPr>
      <w:r>
        <w:rPr>
          <w:rFonts w:cs="Arial" w:ascii="Arial" w:hAnsi="Arial"/>
          <w:color w:val="000000"/>
          <w:sz w:val="20"/>
          <w:szCs w:val="20"/>
          <w:shd w:fill="FFFFFF" w:val="clear"/>
        </w:rPr>
        <w:t>Copyright (C) 2012 gnome-clocks's COPYRIGHT HOLDER This file is distributed under the same license as the gnome-clocks package. Arash Mousavi &lt;;mousavi.arash@gmail.com&gt;;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locks's COPYRIGHT HOLDER This file is distributed under the same license as the gnome-cloc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locks' COPYRIGHT HOLDER This file is distributed under the same license as the gnome-cloc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nome-clocks' COPYRIGHT HOLDER This file is distributed under the same license as the gnome-cloc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 This file is distributed under the same license as the gnome-clocks package. Proxecto Trasno - Adaptación do software libre á lingua galega: Se desexas colaborar connosco, podes atopar máis información en http://www.trasno.net Leandro Regueiro &lt;;leandro.regueiro@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nome-clocks package. Gil Forcada &lt;;gilforcada@guifi.net&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18: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OcjFmWFj//xOUQomQUvF/lqycYV/49hQnz1LylNJeoa7tnguAMNRLdgofj6/XP/Gke9rBCc
hHso33eCPrJpg7xpLeq+js/TcH3SdGLhnr2q/inK/JZk2AxNsCY5zUsgo7ZC/Hc4WDDS4qip
MR5AIVBBvXgXW+mqIVuQ9Zvm2PYWazpId2PbtdQzaLzW4W/Kt6gQmt4GhFNUgrerCeRzvGB2
jdeNikVJUL6yefZJLE</vt:lpwstr>
  </property>
  <property fmtid="{D5CDD505-2E9C-101B-9397-08002B2CF9AE}" pid="3" name="_2015_ms_pID_7253431">
    <vt:lpwstr>LOICpHGXPEegmhFmoI4Hh9pk+gugadWu/Jv4PrOByQ8F4cmdXrfeYG
Bd/7KP9aR0021j1uP+8XQN5U4Rf64VUTSkxirM4nKM6RHv+yV6AjViRjtrVGDWe+3E7i10Rt
5WdJbaZJd4dOzBJ4+Nd+bPWBG6+fFi0M94a/UJxDEKLWVfvEDBfUiW7dJjfqf/LEyjxdWZXm
NgXe8oxGAABFw5oikWzzK/bRotlTWMhnSQkp</vt:lpwstr>
  </property>
  <property fmtid="{D5CDD505-2E9C-101B-9397-08002B2CF9AE}" pid="4" name="_2015_ms_pID_7253431_00">
    <vt:lpwstr>_2015_ms_pID_7253431</vt:lpwstr>
  </property>
  <property fmtid="{D5CDD505-2E9C-101B-9397-08002B2CF9AE}" pid="5" name="_2015_ms_pID_7253432">
    <vt:lpwstr>vnNAS53/uulzWfP7ALu69xgfJ787GqR8Txcj
juiRKkeWcAqBcglNkGqsIN7YaRFNp/tH3Co2/rTa04FTCkjOEK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236</vt:lpwstr>
  </property>
</Properties>
</file>